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pyongyang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 It introduces the personal philoshopy of Junci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communis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____2 million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20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____accussed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 Kim Jong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 Hus son KingJo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suspend long raci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To sung Birthda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Soviet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North Korean Communist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Independence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1953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inspections by IAEA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freeze nuclear programme in return of free fuel and two nuclear reactors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to help provide two modern nuclear reactors designed to produce less weapons grade plutonium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severe famine follows widespread floods________________________</w:t>
      </w:r>
    </w:p>
    <w:p>
      <w:pPr>
        <w:pStyle w:val="NormalWeb"/>
        <w:spacing w:before="2" w:after="2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</w:t>
      </w:r>
      <w:r>
        <w:rPr/>
        <w:t xml:space="preserve">South Korea gives amnesty to more than 3,500 prisoners and One hundred North Koreans meet their relatives in the South in a highly-charged, emotional reunion. </w:t>
      </w:r>
    </w:p>
    <w:p>
      <w:pPr>
        <w:pStyle w:val="NormalWeb"/>
        <w:spacing w:before="2" w:after="2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from the Nuclear Non Proliferaton Treaty (NPT)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fourth round of six nation talks on nuclear programme concludes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2:00Z</dcterms:created>
  <dc:creator>Craig Rush</dc:creator>
  <dc:description/>
  <cp:keywords/>
  <dc:language>en-US</dc:language>
  <cp:lastModifiedBy>admin</cp:lastModifiedBy>
  <dcterms:modified xsi:type="dcterms:W3CDTF">2012-04-16T19:22:00Z</dcterms:modified>
  <cp:revision>2</cp:revision>
  <dc:subject/>
  <dc:title/>
</cp:coreProperties>
</file>